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1-01 Jakarta to Bandu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0"/>
        <w:gridCol w:w="2282"/>
        <w:gridCol w:w="59"/>
        <w:gridCol w:w="1912"/>
        <w:gridCol w:w="2126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064deg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- 55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85ft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m Intl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arta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(WIIH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ein Sastranager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dung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(WIIB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o AL NDB, 215.0. After take off maintain Rwy Hdg. commence climb to 5,500ft MSL. Direct to NDB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PW NDB, 250.0. Turn right to 132°. Direct to NDB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Tune ADF to YY NDB, 205.0. Turn right to intercept 162° bearing to station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Slow to 120Kts. </w:t>
            </w:r>
            <w:r>
              <w:rPr>
                <w:rFonts w:cs="Arial" w:ascii="Arial" w:hAnsi="Arial"/>
                <w:b/>
              </w:rPr>
              <w:t>Waypoint after four</w:t>
            </w:r>
            <w:r>
              <w:rPr>
                <w:rFonts w:cs="Arial" w:ascii="Arial" w:hAnsi="Arial"/>
              </w:rPr>
              <w:t xml:space="preserve"> minutes………………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YY NDB, 205.0. Maintain Heading. Commence 500fpm descent to 3000ft MSL. </w:t>
            </w:r>
            <w:r>
              <w:rPr>
                <w:rFonts w:cs="Arial" w:ascii="Arial" w:hAnsi="Arial"/>
                <w:b/>
              </w:rPr>
              <w:t xml:space="preserve">Beware hazardous terrain. </w:t>
            </w:r>
            <w:r>
              <w:rPr>
                <w:rFonts w:cs="Arial" w:ascii="Arial" w:hAnsi="Arial"/>
              </w:rPr>
              <w:t>Adjust descent as necessary. When safe to do so, continue descent to 2800ft MSL. Slow to approach speed. Look to left for runway and anticipate turn directly over NDB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Runway. Turn left to runway heading 109° for visual approach to runway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Land Husein Sastranegara  Rwy 11. Length – 6,491ft. Width – 147ft. Surface – Asphalt.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64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9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light No. 1185-01-01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2,431ft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66 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0+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0:26:00Z</dcterms:created>
  <dc:creator>user</dc:creator>
  <dc:description/>
  <cp:keywords/>
  <dc:language>en-US</dc:language>
  <cp:lastModifiedBy>user</cp:lastModifiedBy>
  <dcterms:modified xsi:type="dcterms:W3CDTF">2007-10-02T15:34:00Z</dcterms:modified>
  <cp:revision>8</cp:revision>
  <dc:subject/>
  <dc:title>1185-01-01 Jakarta to Bandung</dc:title>
</cp:coreProperties>
</file>